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Construction of municipal road Miljevic-Baric-Vojilovo</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Golubac/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9/Municipality of Golubac/TD-6-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Golubac, Cara Lazara 15, 12223 Golubac,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reconstruction of road from crossroad for Barič to Vojilovo from profile P111 to P350 in total length  L=3.986,93m which noticeably shortening route distance from Golubac to Požarevac. It’s very significant and connecting a lot of householders in a few  villages and sub villages and fire protection purpose of road for forest area.</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4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pPr>
      <w:r>
        <w:rPr>
          <w:sz w:val="22"/>
          <w:szCs w:val="22"/>
          <w:lang w:val="en-GB"/>
        </w:rPr>
        <w:t>22/01/2018 at 12:00 Local Time at Municipality of Golubac</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office@golubac.org.rs or Municipality of Golubac, Cara Lazara 15, 12223 Golubac,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1/02/2018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1/02/2018 at 12:00 Local time at Municipality of Golubac, Cara Lazara 15, 12223 Golubac,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7-12-18T21:1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