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 Construction of municipal road Miljevic-Baric-Vojilovo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29/Municipality of Golubac/TD-6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Golubac intends to award a work contract for Construction of municipal road Miljevic-Baric-Vojilovo in Municipality of Golubac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21st February 2018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  <w:lang w:val="en-GB"/>
              </w:rPr>
              <w:t>Naziv ugovora Izgradnja opštinskog puta Miljević-Barić-Vojilovo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Referenca publikacije:: RORS29/Municipality of Golubac/TD-6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Opština Golubac namerava da dodeli ugovor za izgradnju opštinskog puta Miljević-Barič-Vojilovo u opštini Golubac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Rok za podnošenje tendera je 21. februar 2018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> </cp:lastModifiedBy>
  <cp:lastPrinted>2012-09-25T10:38:00Z</cp:lastPrinted>
  <dcterms:modified xsi:type="dcterms:W3CDTF">2017-12-18T21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